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 xml:space="preserve">Вносится Губернатором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ЦИАЛЬНОМ ОБСЛУЖИВАНИИ ГРАЖДАН  В МУРМАНСКОЙ ОБЛАСТИ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Настоящий Закон в соответствии с Федеральным законом от 28 декабря 2013 года      № 442-ФЗ "Об основах социального обслуживания граждан в Российской Федерации" устанавливает меры правового, организационного и экономического характера, направленные на обеспечение  функционирования системы социального обслуживания Мурманской области, определяет полномочия органов государственной власти Мурманской области в сфере социального обслуживания граждан, условия социального обслуживания граждан на территории Мурманской области, а также перечень социальных услуг, предоставляемых поставщиками соци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 xml:space="preserve">Статья 1. </w:t>
      </w:r>
      <w:r>
        <w:rPr>
          <w:bCs/>
        </w:rPr>
        <w:t>Основные термины и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настоящем Законе используются основные термины и понятия, определенные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8.12.2013 № 442-ФЗ "Об основах социального обслуживания граждан в Российской Федерации" (далее - Федеральный зако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татья 2. Система социального обслуживания Мурма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истема социального обслуживания Мурманской област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 исполнительный орган государственной власти Мурманской области, уполномоченный на осуществление предусмотренных Федеральным законом и настоящим Законом полномочий в сфере социального обслуживания (далее – уполномоченный орг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государственные учреждения социальной поддержки и социального обслуживания населения, подведомственные уполномоченному органу (далее – государственные учреждения социального обслужи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негосударственные (коммерческие и некоммерческие) организации социального обслуживания, в том числе социально ориентированные некоммерческие организации, предоставляющие социальные услуги на территории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 индивидуальных предпринимателей, осуществляющих социальное обслуживание на территории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татья 3. Полномочия Мурманской областной Думы в сфере социального обслужи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ind w:firstLine="709"/>
        <w:jc w:val="both"/>
        <w:rPr/>
      </w:pPr>
      <w:r>
        <w:rPr/>
        <w:t>К полномочиям Мурманской областной Думы в сфере социального обслуживания граждан в Мурманской области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авовое регулирование социального обслуживания в Мурманской области в пределах полномочий, установленных Федеральным законом 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утверждение перечня социальных услуг, предоставляемых поставщиками социальных услуг, с учетом примерного перечня социальных услуг по видам социальных услуг, утверждаемого в соответствии с </w:t>
      </w:r>
      <w:hyperlink r:id="rId3">
        <w:r>
          <w:rPr>
            <w:rStyle w:val="InternetLink"/>
          </w:rPr>
          <w:t>пунктом 3 части 1 статьи 7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установление размера предельной величины среднедушевого дохода для предоставления социальных услуг бесплатно;</w:t>
      </w:r>
    </w:p>
    <w:p>
      <w:pPr>
        <w:pStyle w:val="TextBody"/>
        <w:spacing w:before="0" w:after="0"/>
        <w:ind w:firstLine="709"/>
        <w:jc w:val="both"/>
        <w:rPr/>
      </w:pPr>
      <w:bookmarkStart w:id="0" w:name="P0011_4"/>
      <w:bookmarkStart w:id="1" w:name="P0011_5"/>
      <w:bookmarkEnd w:id="0"/>
      <w:bookmarkEnd w:id="1"/>
      <w:r>
        <w:rPr>
          <w:lang w:val="ru-RU"/>
        </w:rPr>
        <w:t>осуществление контроля за</w:t>
      </w:r>
      <w:r>
        <w:rPr/>
        <w:t xml:space="preserve"> соблюдени</w:t>
      </w:r>
      <w:r>
        <w:rPr>
          <w:lang w:val="ru-RU"/>
        </w:rPr>
        <w:t>ем и исполнением</w:t>
      </w:r>
      <w:r>
        <w:rPr/>
        <w:t xml:space="preserve"> законов Мурманской области в сфере социального обслуживания граждан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ные полномочия, предусмотренные </w:t>
      </w:r>
      <w:r>
        <w:rPr>
          <w:lang w:val="ru-RU"/>
        </w:rPr>
        <w:t>законодательством Российской Федерации</w:t>
      </w:r>
      <w:r>
        <w:rPr/>
        <w:t xml:space="preserve"> и </w:t>
      </w:r>
      <w:r>
        <w:rPr>
          <w:lang w:val="ru-RU"/>
        </w:rPr>
        <w:t>законодательством Мурманской области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0011_6"/>
      <w:bookmarkStart w:id="3" w:name="P0011_7"/>
      <w:bookmarkEnd w:id="2"/>
      <w:bookmarkEnd w:id="3"/>
      <w:r>
        <w:rPr/>
        <w:t>Статья 4. Полномочия  Правительства Мурманской области и уполномоченного органа в сфере социального обслужи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К полномочиям Правительства Мурманской области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 принятие нормативных правовых актов Мурманской области в сфере социального обслуживания в пределах установленной компетен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) определение уполномочен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3) утверждение регламента межведомственного взаимодействия исполнительных органов государственной власти Мурманской области в  связи с реализацией полномочий в сфере социального обслуживания, а также порядка межведомственного взаимодействия исполнительных  органов государственной власти Мурманской области при предоставлении социальных услуг и социального сопров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4) утверждение нормативов штатной численности государственных учреждений социального обслуживания, нормативов обеспечения мягким инвентарем и площадью жилых помещений при предоставлении социальных услуг указанными организациями, норм питания в организациях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 утверждение и финансовое обеспечение государственных программ Мурманской области в сфере 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6) утверждение порядка предоставления социальных услуг поставщиками социальных услуг, размера платы за предоставление социальных услуг и порядка ее взимания, а также размера и порядка выплаты компенсации поставщику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7)  установление порядка утверждения тарифов на социальные услуги на основании подушевых нормативов финансирова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8) утверждение порядка организации осуществления регионального государственного контроля (надзора) в сфере социального обслу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9) определение органа, уполномоченного на осуществление регионального государственного контроля (надзора) в сфере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0) иные полномочия, предусмотренные нормативными правовыми актами Российской Федерации и нормативными правовыми актами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 К полномочиям уполномоченного орган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 координация деятельности поставщиков социальных услуг, общественных организаций и иных организаций, осуществляющих деятельность в сфере социального обслу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2) утверждение номенклатуры государственных учреждений социального обслуживания в Мурманской обл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формирование и ведение реестра поставщиков социальных услуг и регистра получателей соци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 разработка и реализация региональных программ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5) утверждение порядка расходования государственными учреждениями социального обслуживания средств, образовавшихся в результате взимания платы за предоставление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6) ведение учета и отчетности в сфере социального обслуживания в Мурма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7) обеспечение бесплатного доступа к информации, в том числе через средства массовой информации, включая размещение информации на официальных сайтах  в сети «Интернет», о поставщиках социальных услуг, предоставляемых ими социальных услугах, видах социальных услуг, сроках, порядке и условиях их предоставления, о тарифах на эти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8) организация поддержки социально ориентированных некоммерческих организаций, благотворителей и добровольцев, осуществляющих деятельность в сфере социального обслуживания в Мурманской области в соответствии с нормативными правовыми актами Российской Федерации и нормативными правовыми актами Мурма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9) разработка и апробация методик и технологий в сфере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0)  разработка и реализация мероприятий по формированию и развитию рынка социальных услуг, в том числе по развитию негосударственных организаций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1) создание условий для организации проведения независимой оценки качества оказания услуг организациями социальн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2) организация профессионального обучения, профессионального образования и дополнительного профессионального образования работников поставщиков соци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3) признание граждан нуждающимися в социальном обслуживании, а также составление индивидуальной программы предоставл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4) иные полномочия, предусмотренные нормативными правовыми актами Российской Федерации, настоящим Законом и нормативными правовыми актами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5. Передача отдельных функций по предоставлению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Функции уполномоченного органа по признанию граждан нуждающимися в социальном обслуживании, а также по составлению индивидуальной программы предоставления социальных услуг могут быть переданы уполномоченным органом в порядке, установленном законодательством Российской Федерации и законодательством Мурманской области, государственным учреждениям социального обслуживания населения, подведомственным уполномоченному орган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6. Предоставление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Основанием для рассмотрения вопроса о предоставлении социального обслуживания является поданное в письменной или электронной форме заявление гражданина или его законного представителя о предоставлении социального обслуживания либо обращение в его интересах иных граждан, обращение государственных органов, органов местного самоуправления, общественных объединений непосредственно в уполномоченный орган (государственное учреждение социального обслуживания), либо переданные заявление или обращение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Гражданин признается нуждающимся в социальном обслуживании при наличии обстоятельств, указанных в статье 15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Решение о признании гражданина нуждающимся в социальном обслуживании либо об отказе в социальном обслуживании принимается в течение пяти рабочих дней с даты подачи заявления. О принятом решении заявитель информируется в письменной или электронной форме. Решение об оказании срочных социальных услуг принимается немедл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4. Индивидуальная программа предоставления социальных услуг составляется в порядке, предусмотренном статьей 16 Федерального закона, по форме, утвержденной федеральным </w:t>
      </w:r>
      <w:hyperlink r:id="rId4">
        <w:r>
          <w:rPr>
            <w:rStyle w:val="InternetLink"/>
          </w:rPr>
          <w:t>орган</w:t>
        </w:r>
      </w:hyperlink>
      <w:r>
        <w:rPr/>
        <w:t xml:space="preserve">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го обслужи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 Социальные услуги предоставляются гражданину на основании договора о предоставлении социальных услуг, заключаемого между поставщиком социальных услуг и гражданином или его законным представителем, в течение суток с даты представления индивидуальной программы поставщику социальных услуг, в форме социального обслуживания на дому, или в полустационарной форме, или в стационар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татья 7. Перечень социальных услуг, предоставляемых поставщиками социальных услуг, по видам соци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лучателям социальных услуг с учетом их индивидуальных потребностей предоставляются следующие виды социальных услуг в форме социального обслуживания на дому, или в полустационарной, или в стационар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Социально-бытов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 в полустационарной или стационарной формах социального обслужи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едоставление площади жилых помещений согласно утвержденн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питанием согласно утвержденн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мягким инвентарем (одеждой, обувью, нательным бельем и постельными принадлежностями) согласно утвержденн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мощь в приеме пищи (корм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за счет средств получателя социальной услуги книгами, журналами, газетами, настольными иг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в форме социального обслуживания на дом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мощь в приготовлении пи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мощь в приеме пищи (корм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плата за счет средств получателя социальных услуг жилищно-коммунальных услуг и услуг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дача за счет средств получателя социальных услуг вещей в стирку, химчистку, ремонт, обратная их достав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рганизация помощи в проведении ремонта жилых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кратковременного присмотра за деть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борка жилых поме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во всех формах социального обслужи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едоставление гигиенических услуг лицам, не способным по состоянию здоровья самостоятельно осуществлять за собой ух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тправка за счет средств получателя социальных услуг почтовой корреспонде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Социально-медицин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оведение оздоровите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истематическое наблюдение за получателями социальных услуг в целях выявления отклонений в состоянии их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FF0000"/>
        </w:rPr>
      </w:pPr>
      <w:r>
        <w:rPr/>
        <w:t xml:space="preserve">консультирование по социально-медицинским вопросам (поддержания и сохранения здоровья получателей социальных услуг, проведения оздоровительных мероприяти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оведение занятий, обучающих здоровому образу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оведение занятий по адаптивной физической культу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Социально-психологиче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циально-психологическое консультирование, в том числе по вопросам внутрисемей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сихологическая помощь и поддержка, в том числе гражданам, осуществляющим уход на дому за тяжелобольными получателями соци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циально-психологический патронаж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консультационной психологической помощи анонимно, в том числе с использованием телефона довер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Социально-педагогическ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учение родственников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, в том числе детьми-инвалид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циально-педагогическая коррекция, включая диагностику и консульт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формирование позитивных интересов (в том числе в сфере дос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рганизация досуга (праздники, экскурсии и другие культурные мероприят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 Социально-трудов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оведение мероприятий по использованию трудовых возможностей и обучению доступным профессиональным навы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помощи в трудоустрой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рганизация помощи в получении образования и (или) квалификации инвалидами (детьми-инвалидами) в соответствии с их способ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 Социально-правов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помощи в оформлении и восстановлении документов получателей соци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помощи в получении юридических услуг, в том числе беспла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помощи в защите прав и законных интересов получателей социальных услуг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учение инвалидов (детей-инвалидов) пользованию средствами ухода и техническими средствами реабили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оведение социально-реабилитационных мероприятий в сфере социального обслужи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учение навыкам поведения в быту и обществен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казание помощи в обучении навыкам компьютерной грамо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8. Срочные социальные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бесплатным горячим питанием или наборами проду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еспечение одеждой, обувью и другими предметами первой необхо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действие в получении временного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действие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действие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е срочные социальны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татья 8. Организация предоставления социа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Предоставление социальных услуг осуществляется поставщиками социальных услуг в порядке, утвержденном Правительством Мурманской области с учетом требований, установленных статьей 27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циальные услуги предоставляются их получателям в форме социального обслуживания на дому или в полустационарной, или в стационар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иды социальных услуг, указанные в статье 7 настоящего Закона, являются составной частью государственной услуги, входящей в базовый (ведомственный) перечень государственных услуг по формам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Базовый (ведомственный) перечень государственных услуг утверждается уполномоченным органом в порядке, установленном нормативными правовыми актами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Уполномоченный орган с участием общественных организаций формирует общественные советы по проведению независимой оценки качества оказания услуг учреждениями и организациями социального обслуживания, расположенными на территории Мурманской области, и утверждает положение о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Независимая оценка качества оказания услуг организациями социального обслуживания проводится в соответствии с положениями статьи 23.1 Федерального закона в отношении государственных учреждений социального обслуживания, подведомственных уполномоченному органу, а также в отношении негосударственных организаций социального обслуживания, которые оказывают государственные социальные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. В целях мониторинга социального обслуживания, осуществления государственного контроля (надзора) в сфере социального обслуживания в соответствии со </w:t>
      </w:r>
      <w:hyperlink r:id="rId5">
        <w:r>
          <w:rPr>
            <w:rStyle w:val="InternetLink"/>
          </w:rPr>
          <w:t>статьей 33</w:t>
        </w:r>
      </w:hyperlink>
      <w:r>
        <w:rPr/>
        <w:t xml:space="preserve"> Федерального закона и в иных целях, определенных законодательством Российской Федерации, информационными системами в сфере социального обслуживания осуществляется сбор, хранение, обработка и предоставление информации о поставщиках социальных услуг (реестр поставщиков социальных услуг) и о получателях социальных услуг (регистр получателей социальных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Межведомственное взаимодействие при организации социального обслуживания в Мурманской области осуществляется на основе регламента межведомственного взаимодействия, определяющего содержание и порядок действий органов государственной власти Мурманской области в связи с реализацией полномочий, установленных Федеральны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Статья 9. Финансовое обеспечение социального обслуж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Источниками финансового обеспечения социального обслуживания граждан в Мурманской обла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 средства бюджетов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благотворительные взносы и пожер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средства получателей социальных услуг при предоставлении социальных услуг за плату или частичную п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 доходы от предпринимательской и иной приносящей доход деятельности, осуществляемой организациями социального 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Финансовое обеспечение деятельности государственных учреждений</w:t>
      </w:r>
      <w:r>
        <w:rPr>
          <w:color w:val="FF0000"/>
        </w:rPr>
        <w:t xml:space="preserve"> </w:t>
      </w:r>
      <w:r>
        <w:rPr/>
        <w:t>социального обслуживания осуществляется в соответствии с бюджетным законодательством Российской Федерации за счет источников финансового обеспечения, указанных в пункте 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полномоченный орган вправе привлекать иные не запрещенные законом  источники финансирования социального обслуживания, в том числе для реализации совместных проектов в дан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. Финансовое обеспечение предоставления социальных услуг негосударственными организациями, индивидуальными предпринимателями, осуществляющими деятельность по социальному обслуживанию, и социально ориентированными некоммерческими организациями, предоставляющими социальные услуги, осуществляется путем предоставления субсидий из областного бюджета в соответствии с бюджетным законодательством Российской Федерации, проведения закупок социальных услуг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а также за счет средств получателей социальных услуг при предоставлении социальных услуг за плату или частичную п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Порядок расходования средств, образовавшихся в результате взимания платы за предоставление социальных услуг, государственными учреждениями социального обслуживания устанавлива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 Если гражданин получает социальные услуги, предусмотренные индивидуальной программой, у поставщика или поставщиков социальных услуг, которые включены в реестр поставщиков социальных услуг Мурманской области, но не участвуют в выполнении государственного задания (заказа), поставщику или поставщикам социальных услуг выплачивается компенсация в размере и в порядке, которые определяются Правительством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татья 10. Предоставление социальных услуг бесплат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Социальные услуги в форме социального обслуживания на дому, в полустационарной и стационарной формах социального обслуживания предоставляются бесплат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лицам, пострадавшим в результате чрезвычайных ситуаций, вооруженных межнациональных (межэтнических) конфли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Социальные услуги в форме  социального обслуживания на дому и в полустационарной форме социального обслуживания предоставляются бесплатно гражданам, имеющим среднедушевой доход, ниже предельной величины или равный предельной величине среднедушевого дохода для предоставления социальных услуг бесплатно, установленной законом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реднедушевой доход получателя социальных услуг, рассчитывается на дату его обращения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Срочные социальные услуги предоставляются бесплатно вне зависимости от величины дохода получателей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11. Размер предельной величины среднедушевого дохода для предоставления социальных услуг бесплат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едельная величина среднедушевого дохода для предоставления социальных услуг бесплатно устанавливается в размере полуторной величины прожиточного минимума, установленного в Мурманской области для основных социально-демографически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  <w:t>Статья 12. Предоставление социальных услуг за пла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Социальные услуги в форме социального обслуживания на дому, в полустационарной и стационарной формах предоставляются их получателям за плату или частичную плату, за исключением случаев, указанных в пункте 1 статьи 10 настояще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циальные услуги в форме социального обслуживания на дому, в полустационарной и стационарной формах социального обслуживания предоставляются за плату или частичную плату, если на дату обращения среднедушевой доход получателя социальных услуг, рассчитанный в соответствии с порядком определения среднедушевого дохода для предоставления социальных услуг бесплатно, установленным Правительством Российской Федерации, превышает предельную величину среднедушевого дохода, установленную в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Размер ежемесячной платы за предоставление социальных услуг в форме социального обслуживания на дому и в полустационарной форме социального обслуживания рассчитывается на основе тарифов на социальные услуги, но не может превышать пятьдесят процентов разницы между величиной среднедушевого дохода получателя социальных услуг и предельной величиной среднедушевого дохода, установленной в Мурма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Размер ежемесячной платы за предоставление социальных услуг в стационарной форме социального обслуживания рассчитывается на основе тарифов на социальные услуги, но не может превышать семьдесят пять процентов среднедушевого дохода получателя социальных услуг, рассчитанного в соответствии с порядком определения среднедушевого дохода для предоставления социальных услуг бесплатно, установленны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Плата за предоставление социальных услуг производится в соответствии с договором о предоставлении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татья 13. Информационные системы в сфере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. Информационной системой в сфере социального обслуживания является базовый государственный информационный ресурс Мурманской области – автоматизированная информационная система «Электронный социальный регистр населения Мурманской области» (далее - информационная систе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ператором информационной системы является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 Формирование, актуализация и ведение реестра поставщиков социальных услуг и регистра получателей социальных услуг осуществляется оператором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14. Меры социальной поддержки работников государственных учреждений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. Социальным работникам государственных учреждений социального обслуживания населения предоставляются следующие меры социальной поддержк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ar157"/>
      <w:bookmarkEnd w:id="4"/>
      <w:r>
        <w:rPr/>
        <w:t>1) обеспечение специальной одеждой, обувью и инвентарем или выплата денежной компенсации в порядке, определяемом Правительством Мурма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) внеочередное обслуживание организациями торговли, общественного питания, бытового обслуживания, жилищно-коммунальными организациями, медицинскими и аптечными организациями, отделениями почтовой связи и кредитными организациями, а также организациями, оказывающими юридическую помощь социальным работникам при исполнении служеб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Par159"/>
      <w:bookmarkEnd w:id="5"/>
      <w:r>
        <w:rPr/>
        <w:t>3) бесплатный проезд на транспорте общего пользования (кроме такси) работникам, чья профессиональная деятельность связана с разъездами, в порядке, определяемом Правительством Мурма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160"/>
      <w:bookmarkEnd w:id="6"/>
      <w:r>
        <w:rPr/>
        <w:t>4) выплата ежегодной разовой материальной помощи к отпуску в размере одного должностного оклада в порядке, определяемом Правительством Мурма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Par161"/>
      <w:bookmarkEnd w:id="7"/>
      <w:r>
        <w:rPr/>
        <w:t>5) выплата при увольнении в связи с выходом на пенсию по старости (при стаже работы двадцать пять лет и более) и по инвалидности (независимо от стажа работы) единовременного пособия в размере трех должностных окладов в порядке, определяемом Правительством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. Меры социальной поддержки, указанные в </w:t>
      </w:r>
      <w:hyperlink w:anchor="Par160">
        <w:r>
          <w:rPr>
            <w:rStyle w:val="InternetLink"/>
          </w:rPr>
          <w:t>подпунктах 4</w:t>
        </w:r>
      </w:hyperlink>
      <w:r>
        <w:rPr/>
        <w:t xml:space="preserve"> и </w:t>
      </w:r>
      <w:hyperlink w:anchor="Par161">
        <w:r>
          <w:rPr>
            <w:rStyle w:val="InternetLink"/>
          </w:rPr>
          <w:t>5 пункта 1</w:t>
        </w:r>
      </w:hyperlink>
      <w:r>
        <w:rPr/>
        <w:t xml:space="preserve"> настоящей статьи, распространяются также на социальных работников государственных областных учреждений здравоохранения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. Меры социальной поддержки, указанные в </w:t>
      </w:r>
      <w:hyperlink w:anchor="Par157">
        <w:r>
          <w:rPr>
            <w:rStyle w:val="InternetLink"/>
          </w:rPr>
          <w:t>подпунктах 1</w:t>
        </w:r>
      </w:hyperlink>
      <w:r>
        <w:rPr/>
        <w:t xml:space="preserve"> и </w:t>
      </w:r>
      <w:hyperlink w:anchor="Par159">
        <w:r>
          <w:rPr>
            <w:rStyle w:val="InternetLink"/>
          </w:rPr>
          <w:t>3 пункта 1</w:t>
        </w:r>
      </w:hyperlink>
      <w:r>
        <w:rPr/>
        <w:t xml:space="preserve"> настоящей статьи, распространяются на медицинских сестер, предоставляющих социальные услуги в форме социального обслуживания на д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4. Меры социальной поддержки работников негосударственных (коммерческих и некоммерческих) организаций социального обслуживания, в том числе социально ориентированных некоммерческих организаций, предоставляющих социальные услуги, устанавливаются их учредителями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5. Социальным работникам, работающим и проживающим в сельских населенных пунктах или поселках городского типа, устанавливаются дополнительные меры социальной поддержки в соответствии с законодательством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15. Переход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. В рамках длящихся правоотношений для получателей социальных услуг, у которых право на получение социальных услуг возникло в соответствии с действовавшим до дня вступления в силу настоящего Закона порядком предоставления социальных услуг, вновь устанавливаемые размеры платы за предоставление социальных услуг поставщиками социальных услуг в Мурманской области и условия ее предоставления в соответствии с настоящим Законом не могут быть выше размеров платы за предоставление этим лицам соответствующих социальных услуг, установленных по состоянию на 31 декабря 2014 года, а условия предоставления соответствующих социальных услуг не могут быть ухудшены по сравнению с условиями, установленными по состоянию на 31 декабр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2. На 2015 год предельная величина среднедушевого дохода для предоставления социальных услуг бесплатно устанавливается в размере двукратной величины прожиточного минимума, установленного в Мурманской области для основных социально-демографически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Статья 16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. Настоящий закон вступает в силу с 1 января 201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 Закон Мурманской области от 29.12.2004 № 572-01-ЗМО "О социальном обслуживании населения в Мурман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2) Закон Мурманской области от 1512.2005 № 696-01-ЗМО "О внесении изменений в Закон Мурманской области "О социальном обслуживании населения в Мурман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3) статью 6 Закона Мурманской области от 07.10.2008 №  1000-01-ЗМО "О внесении 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образований, входящих в его состав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4) Закон Мурманской области от 05.12.2008 № 1038-01-ЗМО "О внесении изменений в Закон Мурманской области "О социальном обслуживании населения в Мурман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5) Закон Мурманской области от 07.04.2010 № 1221-01-ЗМО "О внесении изменений в Закон Мурманской области "О социальном обслуживании населения в Мурман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6) статью 3 Закона Мурманской области от 28.05.2012 № 1475-01-ЗМО "О внесении изменений в некоторые законодательные акты Мурман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  <w:t>7) статью 14 Закона Мурманской области от 07.11.2013 № 1674-01-ЗМО "О внесении изменении в некоторые законодательные акты Мурман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Мурманской области                                                                                                  М.В. КОВТУ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к проекту закона Мурманской области «О социальном обслуживании граждан в Мурман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роект закона Мурманской области «О социальном обслуживания граждан в Мурманской области» разработан в соответствии с Федеральным законом от 28.12.2013       № 442-ФЗ «Об основах социального обслуживания  граждан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настоящее время организация социального обслуживания населения в Мурманской области осуществляется на основании Закона Мурманской области  от 29.12.2004 № 572-01-ЗМО «О социальном обслуживании населения в Мурманской области».</w:t>
      </w:r>
      <w:bookmarkStart w:id="8" w:name="_GoBack"/>
      <w:bookmarkEnd w:id="8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Целью законопроекта является установление мер правового, организационного и экономического характера, направленных на улучшение функционирования системы социального обслуживания населения в Мурманской области,</w:t>
      </w:r>
      <w:r>
        <w:rPr/>
        <w:t xml:space="preserve"> определение полномочий органов государственной власти Мурманской области в сфере социального обслуживания граждан, условий социального обслуживания граждан на территории Мурманской области, а также утверждение перечня социальных услуг, предоставляемых поставщиками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Законопроектом устанавливается система социального обслуживания граждан в Мурманской области. Кроме государственных учреждений социального обслуживания граждан в систему социального обслуживания включены негосударственные (коммерческие и некоммерческие) организации социального обслуживания, в том числе социально ориентированные некоммерческие организации, и индивидуальные предприниматели, что  позволит развивать конкурентную среду на рынке соци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Формы предоставления социального обслуживания не изменились: стационарная, полустационарная и на до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Законопроектом также устанавливается перечень социальных услуг, разработанный на основании </w:t>
      </w:r>
      <w:r>
        <w:rPr/>
        <w:t xml:space="preserve">примерного перечня социальных услуг по видам социальных услуг, утверждаемого в соответствии с </w:t>
      </w:r>
      <w:hyperlink r:id="rId7">
        <w:r>
          <w:rPr>
            <w:rStyle w:val="InternetLink"/>
          </w:rPr>
          <w:t>пунктом 3 части 1 статьи 7</w:t>
        </w:r>
      </w:hyperlink>
      <w:r>
        <w:rPr/>
        <w:t xml:space="preserve"> Федерального закона</w:t>
      </w:r>
      <w:r>
        <w:rPr>
          <w:szCs w:val="24"/>
        </w:rPr>
        <w:t xml:space="preserve"> от 28.12.2013 № 442-ФЗ «Об основах социального обслуживания 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 качестве самостоятельного вида выделены срочные социальные услуги, предоставляемые </w:t>
      </w:r>
      <w:r>
        <w:rPr/>
        <w:t>бесплатно вне зависимости от величины дохода получателей социальных услуг,</w:t>
      </w:r>
      <w:r>
        <w:rPr>
          <w:szCs w:val="24"/>
        </w:rPr>
        <w:t xml:space="preserve"> без составления индивидуальной программы и без заключения договора о предоставлении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етализированы категории получателей социальных услуг, которые могут предоставляться бесплатно, за плату или частичную плату в зависимости от категории граждан, а также уровня дохода получателя соци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Принципиально новым в законопроекте является адресный характер социального обслуживания, т.е. предоставление социальных услуг ориентировано на индивидуальную потребность граждан, которая определяется индивидуальной програм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Социальные услуги будут предоставляться гражданам по заявительному принципу в соответствии с индивидуальной программой и на основании договора, заключаемого между гражданином и поставщиком соци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Договорные отношения позволят обеспечить дополнительный контроль со стороны самого клиента за объемом и качеством предоставляемых ему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аконопроектом установлена предельная величина прожиточного минимума, при которой социальные услуги предоставляется безвозмездно – в размере 1,5 величины прожиточного минимума по основным социально - демографическим группа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2015 год определен «переходным периодом» и предельная величина среднедушевого дохода для бесплатного предоставления услуг в этот период установлена в размере двукратной величины прожиточного минимума по основным социально-демографическим группа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Это позволит актуально просчитать среднедушевой доход клиента</w:t>
      </w:r>
      <w:r>
        <w:rPr>
          <w:i/>
          <w:szCs w:val="24"/>
        </w:rPr>
        <w:t>,</w:t>
      </w:r>
      <w:r>
        <w:rPr>
          <w:szCs w:val="24"/>
        </w:rPr>
        <w:t xml:space="preserve"> определить наиболее востребованные подуслуги в той или иной форме обслуживания, планово заключить, а в стационарах перезаключить договоры о предоставлении социального 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Исчисление среднедушевого дохода будет осуществляться в соответствии с Порядком, утвержденным постановлением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Безвозмездно услуги будут предоста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лицам, пострадавшим в результате чрезвычайных ситуаций, вооруженных межнациональных (межэтнических) конфли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- гражданам, имеющим среднедушевой доход ниже или равный предельной величине среднедушевого дох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законопроекте закреплена норма, предусматривающая независимую систему оценки качества предоставления услуг в учреждениях социальной защиты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к проекту закона Мурманской области «О социальном обслуживании граждан в Мурманской области»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 xml:space="preserve">В Мурманской области государственные услуги гражданам предоставляют 32 государственных учреждения: 8 центров социальной поддержки населения и 24 учреждения социального обслуживания населения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 xml:space="preserve">Ежегодно социальное обслуживание различных форм получают более 13,8 тыс. человек из числа граждан пожилого возраста и инвалидов, несовершеннолетних детей из них: в стационарных учреждениях – 1,7 тыс. человек, в полустационарных  условиях – 6,4 тыс. человек (в т.ч. несовершеннолетние дети – 1,7 тыс. человек), на дому – 5,7 тыс.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тационарное социальное обслуживание предоставляется за плату. Ежемесячный размер рассчитывается на основе тарифа на услуги и не превышает 75% размера пенсии получ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оциальное обслуживание в полустационарных условиях и на дому в настоящее время осуществляется бесплатно. 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В 2014 году на социальное обслуживание населения в областном бюджете предусмотрены средства в объеме более 1,7 млрд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4"/>
        </w:rPr>
        <w:tab/>
        <w:t xml:space="preserve">С 01.01.2015 в связи со вступлением в силу Федерального закона от 28.12.2013        № 442-ФЗ «Об основах социального обслуживания граждан в Российской Федерации» изменятся условия предоставления социального обслу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Социальные услуги в форме социального обслуживания на дому и в полустационарной форме будут оказываться гражданам бесплатно или на условиях оплаты (полной или частичной) в зависимости от уровня их обеспеченности (среднедушевого дохода). Исчисление среднедушевого дохода будет осуществляться в соответствии с Порядком, утвержденным постановлением Прави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Размер ежемесячной платы за социальные услуги в форме социального обслуживания на дому и в полустационарной форме рассчитывается на основе тарифов на социальные услуги и не будет превышать 50% разницы между величиной среднедушевого дохода получателя социальной услуги и предельной величиной среднедушевого дохода, установленной в Мурма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Финансовые средства получателей социальных услуг при предоставлении социальных услуг за плату будут направляться на финансовое обеспечение деятельности государственных учреждений социального обслуживани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  <w:t>На 2015 год в областном бюджете на социальное обслуживание населения запланированы денежные средства в объеме более 1,8 млрд. рублей (в 2016 году – 2,3 млрд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нятие закона «О социальном обслуживании граждан в Мурманской области» не повлечет дополнительных расходов средств областного бюджета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нормативных правовых актов Мурманской области,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инятия, изменения, признания утратившими силу которых требует принятие закона Мурманской области «О социальном обслуживании граждан в Мурман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нятие закона Мурманской области «О социальном обслуживании граждан в Мурманской области» потребу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1) принятия постановлений Правительства Мурманской области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4"/>
        </w:rPr>
        <w:t xml:space="preserve">порядок и регламент межведомственного взаимодействия исполнительных органов государственной власти Мурманской области </w:t>
      </w:r>
      <w:r>
        <w:rPr>
          <w:szCs w:val="24"/>
        </w:rPr>
        <w:t>в связи с реализацией полномочий в сфере социальн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рядок организации осуществления регионального государственного контроля в сфере социального обслуживания на территории Мурманской област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обеспечения площадью жилых помещений при предоставлении социальных услуг организациями социального обслуживания Мурманской област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латы компенсации поставщикам социальных услуг в Мурманской област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тверждения тарифов на социаль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2) внесения изменений в </w:t>
      </w:r>
      <w:r>
        <w:rPr>
          <w:bCs/>
          <w:szCs w:val="24"/>
        </w:rPr>
        <w:t>постановления Правительства Мурман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Cs/>
          <w:szCs w:val="24"/>
        </w:rPr>
        <w:t>от 29.06.2006 № 254-ПП «О предоставлении социального обслуживания гражданам пожилого возраста и инвалидам в стационарных условия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от 28.12.2007 № 646-ПП/26 «О полустационарном социальной обслуживании и срочном социальном обслуживании в государственных областных учреждениях социального обслуживания населения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Cs/>
          <w:szCs w:val="24"/>
        </w:rPr>
        <w:t>от 22.06.2007 № 299-ПП/11 «О социальном, социально-медицинском обслуживании на дому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4"/>
        </w:rPr>
        <w:t xml:space="preserve">от 30.12.2011 </w:t>
      </w:r>
      <w:r>
        <w:rPr>
          <w:szCs w:val="24"/>
        </w:rPr>
        <w:t>№ 738-ПП «</w:t>
      </w:r>
      <w:r>
        <w:rPr>
          <w:bCs/>
          <w:szCs w:val="24"/>
        </w:rPr>
        <w:t>Об утверждении порядка оказания платных услуг гражданам в учреждениях социального обслуживания населения Мурманской области</w:t>
      </w:r>
      <w:r>
        <w:rPr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24.02.2005 № 54-ПП «Об утверждении территориального перечня гарантированных государством социальных услуг, предоставляемых гражданам пожилого возраста и инвалидам государственными и муниципальными учреждениями социального обслужива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от 29.11.2006 № 460-ПП/13 «</w:t>
      </w:r>
      <w:r>
        <w:rPr>
          <w:bCs/>
          <w:szCs w:val="24"/>
        </w:rPr>
        <w:t>Об утверждении нормативов по обеспечению мягким инвентарем и среднесуточными наборами продуктов питания граждан пожилого возраста и инвалидов, проживающих в государственных стационарных учреждениях социального обслуживания населения Мурманской области</w:t>
      </w:r>
      <w:r>
        <w:rPr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от 23.07.2008 № 345-ПП «</w:t>
      </w:r>
      <w:r>
        <w:rPr>
          <w:bCs/>
          <w:szCs w:val="24"/>
        </w:rPr>
        <w:t>Об утверждении нормативов предельной штатной численности работников государственных областных учреждений социального обслуживания системы социальной защиты населения Мурманской области</w:t>
      </w:r>
      <w:r>
        <w:rPr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29.12.2010 № 627-ПП «Об установлении предельного числа койко-мест в государственных областных стационарных учреждениях социального обслуживания системы социальной защиты населения Мурманской области и внесении изменений в отдельные нормативные правовые акты по вопросам социального обслуживания населения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от 25.01.2008 № 21-ПП/1 «</w:t>
      </w:r>
      <w:r>
        <w:rPr>
          <w:bCs/>
          <w:szCs w:val="24"/>
        </w:rPr>
        <w:t>О предоставлении материальной помощи лицам без определенного места жительства и лицам, освободившимся из мест лишения свободы</w:t>
      </w:r>
      <w:r>
        <w:rPr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11.01.2008 № 3-ПП «О дополнительных мерах социальной поддержки отдельных категорий гражда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10.08.2009 № 369-ПП «О предоставлении мер социальной поддержки социальным работникам и специалистами по социальной работе государственной системы социальных служб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12.12.2008 № 611-ПП/24 «О дополнительных мерах социальной поддержки отдельных категорий граждан, состоящих на обслуживании в государственных областных учреждениях социального обслуживания населения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4"/>
        </w:rPr>
        <w:t>от 16.05.2008 № 225-ПП/8 «Об организации службы «Социальное такси» в государственных областных учреждениях социального обслуживания населения Мурман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3) признания утратившими силу постановлений Правительства Мурман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08.02.2007 № 59-ПП «Об установлении предельного числа койко-мест в государственных областных стационарных учреждениях социального обслуживания населения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25.10.2006 № 405-ПП «О создании отделений милосердия в государственных областных домах-интернатах для престарелых и инвалидов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от 13.09.2006 № 358-ПП «Об установлении предельного числа койко-мест в государственных стационарных учреждениях социального обслуживания населения Мурман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szCs w:val="24"/>
        </w:rPr>
        <w:t>от 03.03.2006 № 69-ПП «Об утверждении примерного устава и штатного расписания государственного областного учреждения системы социальной защиты населения «Центр постинтернатной адапт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нятие закона Мурманской области «О социальном обслуживании граждан в Мурманской области» также потребу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ятия нормативных правовых актов уполномоченного органа, утверждающих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и ведения реестра поставщиков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орядок формирования и ведения Регионального регистра получателей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Cs/>
          <w:szCs w:val="24"/>
        </w:rPr>
        <w:t>порядок размещения и обновления информации о поставщике социальных услуг на официальном сайте поставщика социальных услуг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Cs/>
          <w:szCs w:val="24"/>
        </w:rPr>
        <w:t>примерные формы договоров о предоставлении социальных услуг и индивидуальную программу предоставления соци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оменклатуру учреждений социального обслуживания населения в Мурманской области»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есения изменений в приказ Министерства труда и социального развития Мурманской области от 15.02.2013 № 59 «О порядке расчета платы за стационарное обслуживание и направление расходования средств в государственных учреждениях социального обслуживания населения, подведомственных Министерству труда и социального развития Мурманской области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 w:cs="Times New Roman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92D5E0DA1B376536EBA2A569C623CCE735BA78CD07423D3EA5625D4432r7I" TargetMode="External"/><Relationship Id="rId3" Type="http://schemas.openxmlformats.org/officeDocument/2006/relationships/hyperlink" Target="consultantplus://offline/ref=D593774E1E602B7CA1ABC7CC57BC408717C551E87736DC88A218988B607CCC7884D895E2B474F7A3BAR6J" TargetMode="External"/><Relationship Id="rId4" Type="http://schemas.openxmlformats.org/officeDocument/2006/relationships/hyperlink" Target="consultantplus://offline/ref=533C6003BC1C182C7CFCF1FA25B544D6DCCBDA15648D7B846C2E9EC7AF1EBF0182D53D4B6EA6B6C9hCfBL" TargetMode="External"/><Relationship Id="rId5" Type="http://schemas.openxmlformats.org/officeDocument/2006/relationships/hyperlink" Target="consultantplus://offline/ref=37229F991E61F4B011A071A4C0320D40167806C6B934BF2304435DA7F3E79E5F3EDE942C4E52E013U8DDG" TargetMode="External"/><Relationship Id="rId6" Type="http://schemas.openxmlformats.org/officeDocument/2006/relationships/hyperlink" Target="consultantplus://offline/ref=934AFC6A3D4CBC5D299BCC7D682D48E611D8AF76A301C9E29F6ADF0304oC2AH" TargetMode="External"/><Relationship Id="rId7" Type="http://schemas.openxmlformats.org/officeDocument/2006/relationships/hyperlink" Target="consultantplus://offline/ref=D593774E1E602B7CA1ABC7CC57BC408717C551E87736DC88A218988B607CCC7884D895E2B474F7A3BAR6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2:00Z</dcterms:created>
  <dc:creator>Гомиловская ЕГ</dc:creator>
  <dc:description/>
  <cp:keywords/>
  <dc:language>en-US</dc:language>
  <cp:lastModifiedBy>Анна Шальнева</cp:lastModifiedBy>
  <dcterms:modified xsi:type="dcterms:W3CDTF">2014-11-07T12:58:00Z</dcterms:modified>
  <cp:revision>3</cp:revision>
  <dc:subject/>
  <dc:title/>
</cp:coreProperties>
</file>